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1.5.1</w:t>
        <w:tab/>
        <w:t xml:space="preserve">Checklists for registering a trademark or patent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292"/>
      </w:tblGrid>
      <w:tr>
        <w:trPr/>
        <w:tc>
          <w:tcPr>
            <w:tcW w:w="7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ademark application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5070"/>
                <w:tab w:val="clear" w:pos="6345"/>
                <w:tab w:val="clear" w:pos="8720"/>
              </w:tabs>
              <w:spacing w:before="140" w:after="140"/>
              <w:rPr>
                <w:bCs/>
              </w:rPr>
            </w:pPr>
            <w:r>
              <w:rPr>
                <w:bCs/>
              </w:rPr>
              <w:t>Checked</w:t>
            </w:r>
          </w:p>
        </w:tc>
      </w:tr>
      <w:tr>
        <w:trPr/>
        <w:tc>
          <w:tcPr>
            <w:tcW w:w="7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  <w:tab/>
              <w:t xml:space="preserve">Complete form TM1 in triplicate. 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935997112"/>
            <w:bookmarkStart w:id="1" w:name="__Fieldmark__0_1935997112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  <w:tab/>
              <w:t>File a separate Trademark Application for each international class of goods or services for which you would like to use your trademark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1935997112"/>
            <w:bookmarkStart w:id="3" w:name="__Fieldmark__1_1935997112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  <w:tab/>
              <w:t xml:space="preserve">Identify the proper class for goods or services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1935997112"/>
            <w:bookmarkStart w:id="5" w:name="__Fieldmark__2_1935997112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  <w:tab/>
              <w:t xml:space="preserve">Indicate the class in Field 51 of form TM1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1935997112"/>
            <w:bookmarkStart w:id="7" w:name="__Fieldmark__3_1935997112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5.</w:t>
              <w:tab/>
              <w:t xml:space="preserve">Indicate all the goods or services for which you would like to use the trademark in Field 57 of form TM1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1935997112"/>
            <w:bookmarkStart w:id="9" w:name="__Fieldmark__4_1935997112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6.</w:t>
              <w:tab/>
              <w:t xml:space="preserve">Ensure that in case of a change of address you inform the CIPC office by requesting "a change of address for service" on form TM2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1935997112"/>
            <w:bookmarkStart w:id="11" w:name="__Fieldmark__5_1935997112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7.</w:t>
              <w:tab/>
              <w:t>Submit the completed TM1 form/s along with your registration fee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1935997112"/>
            <w:bookmarkStart w:id="13" w:name="__Fieldmark__6_1935997112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292"/>
      </w:tblGrid>
      <w:tr>
        <w:trPr/>
        <w:tc>
          <w:tcPr>
            <w:tcW w:w="7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tent registration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5070"/>
                <w:tab w:val="clear" w:pos="6345"/>
                <w:tab w:val="clear" w:pos="8720"/>
              </w:tabs>
              <w:spacing w:before="140" w:after="140"/>
              <w:rPr>
                <w:bCs/>
              </w:rPr>
            </w:pPr>
            <w:r>
              <w:rPr>
                <w:bCs/>
              </w:rPr>
              <w:t>Checked</w:t>
            </w:r>
          </w:p>
        </w:tc>
      </w:tr>
      <w:tr>
        <w:trPr/>
        <w:tc>
          <w:tcPr>
            <w:tcW w:w="7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1.</w:t>
              <w:tab/>
              <w:t xml:space="preserve">Conduct a search on existing patents to ensure that no existing patents are being infringed and that the invention is new/novel (s 25 of the Patent Act). 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1935997112"/>
            <w:bookmarkStart w:id="15" w:name="__Fieldmark__7_1935997112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  <w:tab/>
              <w:t>Apply for registration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1935997112"/>
            <w:bookmarkStart w:id="17" w:name="__Fieldmark__8_1935997112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3.</w:t>
              <w:tab/>
              <w:t xml:space="preserve">Obtain and complete (in black ink or typewritten) the following forms and submit them to CIPC: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1: Application for a Patent and Acknowledgement of Receipt in duplicate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2: Register of Patents in duplicate</w:t>
            </w:r>
          </w:p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3: Declaration of Power of Attorney, one only submitted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6: Provisional Specification, one only submitted</w:t>
            </w:r>
          </w:p>
        </w:tc>
        <w:tc>
          <w:tcPr>
            <w:tcW w:w="12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1935997112"/>
            <w:bookmarkStart w:id="19" w:name="__Fieldmark__9_1935997112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1935997112"/>
            <w:bookmarkStart w:id="21" w:name="__Fieldmark__10_1935997112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1935997112"/>
            <w:bookmarkStart w:id="23" w:name="__Fieldmark__11_1935997112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1935997112"/>
            <w:bookmarkStart w:id="25" w:name="__Fieldmark__12_1935997112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4.</w:t>
              <w:tab/>
              <w:t>Complete forms P1, P2 and P3 and submit them to the CIPC office with the prescribed fee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1935997112"/>
            <w:bookmarkStart w:id="27" w:name="__Fieldmark__13_1935997112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  <w:tab/>
              <w:t xml:space="preserve">Include full detailed descriptions and specifications, drawings on A4 pages, etc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1935997112"/>
            <w:bookmarkStart w:id="29" w:name="__Fieldmark__14_1935997112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</w:rPr>
        <w:t>(Information in this section was taken from the CIPC web site at www.cipc.co.za.)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sectPr>
      <w:type w:val="continuous"/>
      <w:pgSz w:w="11906" w:h="16838"/>
      <w:pgMar w:left="1701" w:right="1701" w:gutter="0" w:header="0" w:top="1701" w:footer="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normal1">
    <w:name w:val="contentnormal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49:00Z</dcterms:created>
  <dc:creator>Private</dc:creator>
  <dc:description/>
  <cp:keywords/>
  <dc:language>en-US</dc:language>
  <cp:lastModifiedBy>Amie</cp:lastModifiedBy>
  <cp:lastPrinted>2006-10-19T08:13:00Z</cp:lastPrinted>
  <dcterms:modified xsi:type="dcterms:W3CDTF">2012-04-05T10:59:00Z</dcterms:modified>
  <cp:revision>19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